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илиал ОАО «Инженерный центр ЕЭС» - «ФИРМА ОРГРЭС»</w:t>
      </w:r>
    </w:p>
    <w:p>
      <w:pPr>
        <w:pStyle w:val="Normal"/>
        <w:ind w:firstLine="284"/>
        <w:jc w:val="center"/>
        <w:rPr/>
      </w:pPr>
      <w:r>
        <w:rPr/>
        <w:t>«Фирма по наладке, совершенствованию технологии и эксплуатации электростанций и сетей ОРГРЭС»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object w:dxaOrig="9444" w:dyaOrig="4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65pt;height:101.45pt" filled="f" o:ole="">
            <v:imagedata r:id="rId3" o:title=""/>
          </v:shape>
          <o:OLEObject Type="Embed" ProgID="" ShapeID="ole_rId2" DrawAspect="Content" ObjectID="_1526431525" r:id="rId2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ЕДОМСТВЕННЫЕ УКРУПНЕННЫЕ ЕДИНИЧНЫЕ РАСЦЕНКИ (ВУЕР) НА ТЕХНИЧЕСКОЕ ОБСЛУЖИВАНИЕ ЭЛЕКТРИЧЕСКИХ СЕТ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пуск 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орудование подстанций напряжением 220-750 к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УЕР-ТО-ПС-2000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 153-34.20.927-2007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1548"/>
        <w:gridCol w:w="1386"/>
      </w:tblGrid>
      <w:tr>
        <w:trPr/>
        <w:tc>
          <w:tcPr>
            <w:tcW w:w="5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Центра технико-экономических разработок в электроэнергетике филиала "Фирма ОРГРЭС"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370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.Л. Гольберг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Настоящий сборник содержит ведомственные укрупненные единичные расценки на работы по техническому обслуживанию оборудования подстанций напряжением 220-750 кВ, выполняемые персоналом электросетевых эксплуатирующих и ремонтных предприятий в условиях рыночной экономики.</w:t>
      </w:r>
    </w:p>
    <w:p>
      <w:pPr>
        <w:pStyle w:val="Normal"/>
        <w:ind w:firstLine="284"/>
        <w:jc w:val="both"/>
        <w:rPr/>
      </w:pPr>
      <w:r>
        <w:rPr/>
        <w:t>Расценки предназначаются для планирования работ и составления смет на техническое обслуживание оборудования подстанций напряжением 220-750 кВ и имеют рекомендательный характер. Информации сборника достаточно для формирования нормированных заданий бригадам.</w:t>
      </w:r>
    </w:p>
    <w:p>
      <w:pPr>
        <w:pStyle w:val="Normal"/>
        <w:ind w:firstLine="284"/>
        <w:jc w:val="both"/>
        <w:rPr/>
      </w:pPr>
      <w:r>
        <w:rPr/>
        <w:t>1.2. Расценки разработаны на основе действующей нормативной базы расхода ресурсов по техническому обслуживанию оборудования подстанций, а также цен и тарифов по состоянию на 1 января 2000 г. в соответствии с Постановлением Госстроя России от 8 апреля 2002 г. № 16.</w:t>
      </w:r>
    </w:p>
    <w:p>
      <w:pPr>
        <w:pStyle w:val="Normal"/>
        <w:ind w:firstLine="284"/>
        <w:jc w:val="both"/>
        <w:rPr/>
      </w:pPr>
      <w:r>
        <w:rPr/>
        <w:t>1.3. В сборнике приведен порядок расчета коэффициентов и индексов, применение которых к значениям расценок позволяет учесть конкретные условия проводимых работ и экономическую ситуацию рыночных отношений.</w:t>
      </w:r>
    </w:p>
    <w:p>
      <w:pPr>
        <w:pStyle w:val="Normal"/>
        <w:ind w:firstLine="284"/>
        <w:jc w:val="both"/>
        <w:rPr/>
      </w:pPr>
      <w:r>
        <w:rPr/>
        <w:t>1.4. Настоящий сборник содержит нормативный расход ресурсов за время непосредственного выполнения единицы работ:</w:t>
      </w:r>
    </w:p>
    <w:p>
      <w:pPr>
        <w:pStyle w:val="Normal"/>
        <w:ind w:firstLine="284"/>
        <w:jc w:val="both"/>
        <w:rPr/>
      </w:pPr>
      <w:r>
        <w:rPr/>
        <w:t>тарифная составляющая заработной платы производственных рабочих - электрослесарей и водителей автотранспортных средств и спецмеханизмов;</w:t>
      </w:r>
    </w:p>
    <w:p>
      <w:pPr>
        <w:pStyle w:val="Normal"/>
        <w:ind w:firstLine="284"/>
        <w:jc w:val="both"/>
        <w:rPr/>
      </w:pPr>
      <w:r>
        <w:rPr/>
        <w:t>затраты на эксплуатацию автотранспортных средств и спецмеханизмов (без учета заработной платы водителей);</w:t>
      </w:r>
    </w:p>
    <w:p>
      <w:pPr>
        <w:pStyle w:val="Normal"/>
        <w:ind w:firstLine="284"/>
        <w:jc w:val="both"/>
        <w:rPr/>
      </w:pPr>
      <w:r>
        <w:rPr/>
        <w:t>стоимость вспомогательных материалов с учетом транспортно-заготовительных расходов;</w:t>
      </w:r>
    </w:p>
    <w:p>
      <w:pPr>
        <w:pStyle w:val="Normal"/>
        <w:ind w:firstLine="284"/>
        <w:jc w:val="both"/>
        <w:rPr/>
      </w:pPr>
      <w:r>
        <w:rPr/>
        <w:t>трудозатраты на непосредственное производство работ;</w:t>
      </w:r>
    </w:p>
    <w:p>
      <w:pPr>
        <w:pStyle w:val="Normal"/>
        <w:ind w:firstLine="284"/>
        <w:jc w:val="both"/>
        <w:rPr/>
      </w:pPr>
      <w:r>
        <w:rPr/>
        <w:t>количество машино-часов эксплуатации по видам автотранспортных средств и спецмеханизмов;</w:t>
      </w:r>
    </w:p>
    <w:p>
      <w:pPr>
        <w:pStyle w:val="Normal"/>
        <w:ind w:firstLine="284"/>
        <w:jc w:val="both"/>
        <w:rPr/>
      </w:pPr>
      <w:r>
        <w:rPr/>
        <w:t>номенклатура и расход вспомогательных материалов и изделий.</w:t>
      </w:r>
    </w:p>
    <w:p>
      <w:pPr>
        <w:pStyle w:val="Normal"/>
        <w:ind w:firstLine="284"/>
        <w:jc w:val="both"/>
        <w:rPr/>
      </w:pPr>
      <w:r>
        <w:rPr/>
        <w:t>1.5. Включенная в состав расценок тарифная составляющая заработной платы исполнителей (электрослесарей и водителей автотранспортных средств и спецмеханизмов) рассчитана по действующим нормам времени на основе ставки рабочего 1-го разряда.</w:t>
      </w:r>
    </w:p>
    <w:p>
      <w:pPr>
        <w:pStyle w:val="Normal"/>
        <w:ind w:firstLine="284"/>
        <w:jc w:val="both"/>
        <w:rPr/>
      </w:pPr>
      <w:r>
        <w:rPr/>
        <w:t>При расчете расценок приняты следующие часовые тарифные ставки для нормальных условий труда в ценах на 01.01.2000 г.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341"/>
        <w:gridCol w:w="847"/>
        <w:gridCol w:w="848"/>
        <w:gridCol w:w="1357"/>
        <w:gridCol w:w="1357"/>
        <w:gridCol w:w="339"/>
        <w:gridCol w:w="1017"/>
        <w:gridCol w:w="849"/>
      </w:tblGrid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разряд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разряд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разряд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разряд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разряд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разряд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2"/>
        <w:gridCol w:w="437"/>
        <w:gridCol w:w="1313"/>
      </w:tblGrid>
      <w:tr>
        <w:trPr/>
        <w:tc>
          <w:tcPr>
            <w:tcW w:w="6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дитель автогидроподъемника высотой подъема до 12 м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0 руб.</w:t>
            </w:r>
          </w:p>
        </w:tc>
      </w:tr>
      <w:tr>
        <w:trPr/>
        <w:tc>
          <w:tcPr>
            <w:tcW w:w="6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дитель автогидроподъемника высотой подъема до 22 м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2 руб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ценками учтено время на выполнение организационно-технических мероприятий по обеспечению безопасности работ.</w:t>
      </w:r>
    </w:p>
    <w:p>
      <w:pPr>
        <w:pStyle w:val="Normal"/>
        <w:ind w:firstLine="284"/>
        <w:jc w:val="both"/>
        <w:rPr/>
      </w:pPr>
      <w:r>
        <w:rPr/>
        <w:t>Средний разряд работ по настоящему сборнику - 4, чему соответствует среднемесячная тарифная составляющая заработной платы одного производственного рабочего 4 разряда – 1778,0 руб.</w:t>
      </w:r>
    </w:p>
    <w:p>
      <w:pPr>
        <w:pStyle w:val="Normal"/>
        <w:ind w:firstLine="284"/>
        <w:jc w:val="both"/>
        <w:rPr/>
      </w:pPr>
      <w:r>
        <w:rPr/>
        <w:t>1.6. Включенные в расценки затраты на эксплуатацию автотранспортных средств и спецмеханизмов (без учета заработной платы водителей), рассчитаны с учетом эксплуатации их в условиях электрических сетей по ценам и тарифам по состоянию на 01.01.2000 г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0"/>
        <w:gridCol w:w="563"/>
        <w:gridCol w:w="1949"/>
      </w:tblGrid>
      <w:tr>
        <w:trPr/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гидроподъемник высотой подъема до 12 м на базе ГАЗ-5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,18 руб./маш.-ч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гидроподъемник высотой подъема до 22 м на базе ЗИЛ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1,21 руб./маш.-ч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вижной компрессор давлением 8 АТ, производительностью 10 м</w:t>
            </w:r>
            <w:r>
              <w:rPr>
                <w:vertAlign w:val="superscript"/>
              </w:rPr>
              <w:t>3</w:t>
            </w:r>
            <w:r>
              <w:rPr/>
              <w:t>/мин.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 руб./маш.-ч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7. Дополнительно к затратам труда на выполнение основных работ и операций учтено оформление наряда-допуска, допуск к работе и полное окончание работы из расчета по 0,35 чел.-ч на одного исполнителя на каждый допуск.</w:t>
      </w:r>
    </w:p>
    <w:p>
      <w:pPr>
        <w:pStyle w:val="Normal"/>
        <w:ind w:firstLine="284"/>
        <w:jc w:val="both"/>
        <w:rPr/>
      </w:pPr>
      <w:r>
        <w:rPr/>
        <w:t>1.8. Стоимость вспомогательных материалов и изделий и стоимость их транспортировки к месту производства работ включена в расценки в ценах по состоянию на 01.01.2000 года.</w:t>
      </w:r>
    </w:p>
    <w:p>
      <w:pPr>
        <w:pStyle w:val="Normal"/>
        <w:ind w:firstLine="284"/>
        <w:jc w:val="both"/>
        <w:rPr/>
      </w:pPr>
      <w:r>
        <w:rPr/>
        <w:t xml:space="preserve">1.9. Расценки разработаны применительно к выполнению работ в наиболее распространенных нормальных условиях: на месте установки, в летнее время, на работающем (для части работ - отключенном оборудовании) без применения экранирующих костюмов, при температуре воздуха на рабочем месте ниже 3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в отсутствие стесненных условий.</w:t>
      </w:r>
    </w:p>
    <w:p>
      <w:pPr>
        <w:pStyle w:val="Normal"/>
        <w:ind w:firstLine="284"/>
        <w:jc w:val="both"/>
        <w:rPr/>
      </w:pPr>
      <w:r>
        <w:rPr/>
        <w:t>1.10. При производстве работ в условиях, отличных от перечисленных в п. 1.9, к расценкам (за исключением стоимости материалов), трудозатратам и машино-часам применяются поправочные коэффициенты К</w:t>
      </w:r>
      <w:r>
        <w:rPr>
          <w:vertAlign w:val="subscript"/>
        </w:rPr>
        <w:t>у</w:t>
      </w:r>
      <w:r>
        <w:rPr/>
        <w:t>, значения которых приведены в табл. 1.</w:t>
      </w:r>
    </w:p>
    <w:p>
      <w:pPr>
        <w:pStyle w:val="Normal"/>
        <w:ind w:firstLine="284"/>
        <w:jc w:val="both"/>
        <w:rPr/>
      </w:pPr>
      <w:r>
        <w:rPr/>
        <w:t>1.11. При выполнении работ в зимних условиях к расценкам (за исключением стоимости материалов), трудозатратам и машино-часам применяется коэффициент К</w:t>
      </w:r>
      <w:r>
        <w:rPr>
          <w:vertAlign w:val="subscript"/>
        </w:rPr>
        <w:t>з</w:t>
      </w:r>
      <w:r>
        <w:rPr/>
        <w:t xml:space="preserve"> в зависимости от расположения объекта в той или иной температурной зоне местностей и районов России в соответствии с приложением 3 общей части "Единых норм и расценок на строительные, монтажные и ремонтно-строительные работы" (ЕНиР, М.: Стройиздат, 1987). Значения приведены в табл. 2. В случае если неизвестен месяц проведения работ, то для целей планирования используется соответствующее конкретной температурной зоне среднегодовое значение коэффици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Значения коэффициента К</w:t>
      </w:r>
      <w:r>
        <w:rPr>
          <w:b/>
          <w:bCs/>
          <w:vertAlign w:val="subscript"/>
        </w:rPr>
        <w:t>у</w:t>
      </w:r>
      <w:r>
        <w:rPr>
          <w:b/>
          <w:bCs/>
        </w:rPr>
        <w:t xml:space="preserve"> при отклонении условий производства работ от нормальн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6813"/>
        <w:gridCol w:w="836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оизводства работ</w:t>
            </w:r>
            <w:r>
              <w:rPr>
                <w:vertAlign w:val="superscript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в экранирующих костюмах при температуре воздуха до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при температуре воздуха свыше 25 до 3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при температуре воздуха свыше 3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сненные условия (непосредственно в ячейках ЗРУ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воздуха на рабочем месте свыше 3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</w:t>
            </w:r>
            <w:r>
              <w:rPr>
                <w:szCs w:val="24"/>
              </w:rPr>
              <w:t>на объектах</w:t>
            </w:r>
            <w:r>
              <w:rPr/>
              <w:t xml:space="preserve"> в зоне влияния электрических полей промышленной частоты без применения экранирующих костюм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ind w:firstLine="284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несовместима друг с другом любая пара условий из №№1-3 с №5 и №6, а также №4 и №6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24"/>
          <w:vertAlign w:val="superscript"/>
        </w:rPr>
        <w:t xml:space="preserve">* </w:t>
      </w:r>
      <w:r>
        <w:rPr>
          <w:sz w:val="18"/>
          <w:szCs w:val="24"/>
        </w:rPr>
        <w:t>расчет коэффициента при работах в зоне влияния электрических полей:</w:t>
      </w:r>
    </w:p>
    <w:p>
      <w:pPr>
        <w:pStyle w:val="Normal"/>
        <w:ind w:firstLine="284"/>
        <w:jc w:val="center"/>
        <w:rPr/>
      </w:pPr>
      <w:r>
        <w:rPr>
          <w:szCs w:val="24"/>
        </w:rPr>
        <w:object w:dxaOrig="104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.55pt;height:29pt" filled="f" o:ole="">
            <v:imagedata r:id="rId6" o:title=""/>
          </v:shape>
          <o:OLEObject Type="Embed" ProgID="" ShapeID="ole_rId5" DrawAspect="Content" ObjectID="_252413450" r:id="rId5"/>
        </w:object>
      </w:r>
      <w:r>
        <w:rPr/>
        <w:t>,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7722"/>
      </w:tblGrid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где Т</w:t>
            </w:r>
            <w:r>
              <w:rPr>
                <w:sz w:val="18"/>
                <w:szCs w:val="24"/>
                <w:vertAlign w:val="subscript"/>
              </w:rPr>
              <w:t>р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>- трудозатраты бригады на непосредственное выполнение работы, приведенные в нормативной части ВУЕР, чел.-ч;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Т</w:t>
            </w:r>
            <w:r>
              <w:rPr>
                <w:sz w:val="18"/>
                <w:szCs w:val="24"/>
                <w:vertAlign w:val="subscript"/>
              </w:rPr>
              <w:t>п</w:t>
            </w:r>
          </w:p>
        </w:tc>
        <w:tc>
          <w:tcPr>
            <w:tcW w:w="7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>- трудозатраты бригады на регламентированные перерывы по условиям выполнения работ в зоне влияния электрических полей промышленной частоты при определенных значениях напряженности согласно положениям п. 3.4.2 СанПиН 2.2.4.1191-03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Значения коэффициента К</w:t>
      </w:r>
      <w:r>
        <w:rPr>
          <w:b/>
          <w:bCs/>
          <w:vertAlign w:val="subscript"/>
        </w:rPr>
        <w:t xml:space="preserve">з </w:t>
      </w:r>
      <w:r>
        <w:rPr>
          <w:b/>
          <w:bCs/>
        </w:rPr>
        <w:t>при производстве работ в зимних услов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4141"/>
        <w:gridCol w:w="2254"/>
      </w:tblGrid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е зоны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</w:tr>
      <w:tr>
        <w:trPr>
          <w:trHeight w:val="228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и Феврал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28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и Февраль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и Март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и Февраль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и Март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и Февраль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и Март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и Февраль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и Апрел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и март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Январь и Февраль</w:t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1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значение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2. При производстве работ в стесненных условиях (непосредственно в ячейках ЗРУ) к расценкам применяется поправочный коэффициент для работ на выключателях: ВМГ-133, ВМГ-10, ВМГП-10, ВМП-10 с приводами ПЗ-11, ПС-10, ППВ-10, ПП-67, МГГ-10 с приводом ПЗ-21.</w:t>
      </w:r>
    </w:p>
    <w:p>
      <w:pPr>
        <w:pStyle w:val="Normal"/>
        <w:ind w:firstLine="284"/>
        <w:jc w:val="both"/>
        <w:rPr/>
      </w:pPr>
      <w:r>
        <w:rPr/>
        <w:t>1.13. Расценки включают затраты на тарифную составляющую заработной платы, машино-часы, стоимость эксплуатации автотранспортных средств и трудозатраты на непосредственное выполнение работ. В случае необходимости стоимость доставки бригады и перегона автотранспортных средств к месту производства работ от места базирования определяется в соответствии с непосредственными затратами времени на проезд.</w:t>
      </w:r>
    </w:p>
    <w:p>
      <w:pPr>
        <w:pStyle w:val="Normal"/>
        <w:ind w:firstLine="284"/>
        <w:jc w:val="both"/>
        <w:rPr/>
      </w:pPr>
      <w:r>
        <w:rPr/>
        <w:t>Укрупненно учет затрат времени на доставку бригады и перегон автотранспортных средств может быть определен путем применения коэффициента К</w:t>
      </w:r>
      <w:r>
        <w:rPr>
          <w:vertAlign w:val="subscript"/>
        </w:rPr>
        <w:t>д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оэффициент К</w:t>
      </w:r>
      <w:r>
        <w:rPr>
          <w:vertAlign w:val="subscript"/>
        </w:rPr>
        <w:t>д</w:t>
      </w:r>
      <w:r>
        <w:rPr/>
        <w:t xml:space="preserve"> рассчитывается по отношению установленной продолжительности рабочего дня ко времени непосредственного выполнения работ на объекте. Например, при продолжительности рабочего дня – 8 ч и среднем времени на проезд – 1,6 ч время непосредственного производства работ составит 6,4 ч, а коэффициент К</w:t>
      </w:r>
      <w:r>
        <w:rPr>
          <w:vertAlign w:val="subscript"/>
        </w:rPr>
        <w:t>д</w:t>
      </w:r>
      <w:r>
        <w:rPr/>
        <w:t xml:space="preserve"> определится как 8 : 6,4 = 1,25. При производстве работ местным персоналом подстанции, не требующим доставки бригады и перегона спецмеханизмов, К</w:t>
      </w:r>
      <w:r>
        <w:rPr>
          <w:vertAlign w:val="subscript"/>
        </w:rPr>
        <w:t>д</w:t>
      </w:r>
      <w:r>
        <w:rPr/>
        <w:t>=1,0.</w:t>
      </w:r>
    </w:p>
    <w:p>
      <w:pPr>
        <w:pStyle w:val="Normal"/>
        <w:ind w:firstLine="284"/>
        <w:jc w:val="both"/>
        <w:rPr/>
      </w:pPr>
      <w:r>
        <w:rPr/>
        <w:t>1.14. В расценках не учтены доплаты по премиальным системам, а также районные коэффициенты к заработной плате, надбавки работающим в районах Крайнего Севера и приравненных к нему местностей, выплаты вознаграждений за выслугу лет и по итогам работы за год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2. Рекомендации по составлению смет на работы по техническому обслуживанию оборудования подстанций 220-750 к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2.1. При производстве работ в условиях, отличных от принятых, по каждой позиции работ применяются коэффициенты к составляющим расценок: тарифной составляющей заработной платы, затратам на эксплуатацию автотранспортных средств, трудозатратам и машино-часам - К</w:t>
      </w:r>
      <w:r>
        <w:rPr>
          <w:vertAlign w:val="subscript"/>
        </w:rPr>
        <w:t>у</w:t>
      </w:r>
      <w:r>
        <w:rPr/>
        <w:t xml:space="preserve"> (п. 1.10), К</w:t>
      </w:r>
      <w:r>
        <w:rPr>
          <w:vertAlign w:val="subscript"/>
        </w:rPr>
        <w:t>з</w:t>
      </w:r>
      <w:r>
        <w:rPr/>
        <w:t xml:space="preserve"> (п. 1.11) и К</w:t>
      </w:r>
      <w:r>
        <w:rPr>
          <w:vertAlign w:val="subscript"/>
        </w:rPr>
        <w:t>д</w:t>
      </w:r>
      <w:r>
        <w:rPr/>
        <w:t xml:space="preserve"> (п. 1.13).</w:t>
      </w:r>
    </w:p>
    <w:p>
      <w:pPr>
        <w:pStyle w:val="Normal"/>
        <w:ind w:firstLine="284"/>
        <w:jc w:val="both"/>
        <w:rPr/>
      </w:pPr>
      <w:r>
        <w:rPr/>
        <w:t>При необходимости по условиям производства работ одновременного применения двух - трех значений коэффициентов К</w:t>
      </w:r>
      <w:r>
        <w:rPr>
          <w:vertAlign w:val="subscript"/>
        </w:rPr>
        <w:t>у</w:t>
      </w:r>
      <w:r>
        <w:rPr/>
        <w:t>, составляющие расценок умножаются на их произведение, при этом не могут быть применены взаимоисключающие коэффициенты.</w:t>
      </w:r>
    </w:p>
    <w:p>
      <w:pPr>
        <w:pStyle w:val="Normal"/>
        <w:ind w:firstLine="284"/>
        <w:jc w:val="both"/>
        <w:rPr/>
      </w:pPr>
      <w:r>
        <w:rPr/>
        <w:t xml:space="preserve">2.2. К итоговой сумме тарифной составляющей заработной платы по позициям работ сметы применяется индекс </w:t>
      </w:r>
      <w:r>
        <w:rPr>
          <w:i/>
          <w:iCs/>
          <w:lang w:val="en-US"/>
        </w:rPr>
        <w:t>J</w:t>
      </w:r>
      <w:r>
        <w:rPr>
          <w:vertAlign w:val="subscript"/>
        </w:rPr>
        <w:t>зп</w:t>
      </w:r>
      <w:r>
        <w:rPr/>
        <w:t>, определяемый отношением фактической или расчетной на планируемый период исполнения работ среднемесячной основной заработной платы одного производственного рабочего 4-го разряда (с учетом выплат по премиальным системам, районных коэффициентов, надбавок работающим в районах Крайнего Севера и выплат вознаграждений за выслугу лет и по итогам работы за год) к величине тарифной составляющей, принятой для расчета расценок в ценах на 01.01.2000 г. – 1778,0 руб. (п. 1.5.).</w:t>
      </w:r>
    </w:p>
    <w:p>
      <w:pPr>
        <w:pStyle w:val="Normal"/>
        <w:ind w:firstLine="284"/>
        <w:jc w:val="both"/>
        <w:rPr/>
      </w:pPr>
      <w:r>
        <w:rPr/>
        <w:t>2.3. К итоговой сумме затрат на эксплуатацию спецмеханизмов по позициям работ сметы применяется территориальный коэффициент (К</w:t>
      </w:r>
      <w:r>
        <w:rPr>
          <w:vertAlign w:val="subscript"/>
        </w:rPr>
        <w:t>т</w:t>
      </w:r>
      <w:r>
        <w:rPr/>
        <w:t xml:space="preserve">), значения которого приведены в табл. 3, а также индекс роста затрат на эксплуатацию машин и спецмеханизмов по индексу роста цен производителей промышленной продукции </w:t>
      </w:r>
      <w:r>
        <w:rPr>
          <w:i/>
          <w:iCs/>
          <w:lang w:val="en-US"/>
        </w:rPr>
        <w:t>J</w:t>
      </w:r>
      <w:r>
        <w:rPr>
          <w:vertAlign w:val="subscript"/>
        </w:rPr>
        <w:t>пп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Значения территориального поправочного коэффициента (К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) к затратам на эксплуатацию машин и спецмеханизмов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по энергообъединениям и административным районам</w:t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vertAlign w:val="superscript"/>
        </w:rPr>
        <w:t xml:space="preserve">2 </w:t>
      </w:r>
      <w:r>
        <w:rPr>
          <w:sz w:val="18"/>
        </w:rPr>
        <w:t>Письмо Управления ценообразования и смет в строительстве от 01.12.89 № 9-1037</w:t>
      </w:r>
    </w:p>
    <w:p>
      <w:pPr>
        <w:pStyle w:val="Normal"/>
        <w:ind w:firstLine="284"/>
        <w:jc w:val="both"/>
        <w:rPr>
          <w:sz w:val="18"/>
          <w:vertAlign w:val="superscript"/>
          <w:lang w:val="en-US"/>
        </w:rPr>
      </w:pPr>
      <w:r>
        <w:rPr>
          <w:sz w:val="18"/>
          <w:vertAlign w:val="superscript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4928"/>
        <w:gridCol w:w="1667"/>
      </w:tblGrid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район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объединение, административный район</w:t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правочного коэффициента К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энерго, Владимирэнерго, Вологдаэнерго, Нижновэнерго, Ивэнерго, Тверьэнерго, Янтарьэнерго, Калугаэнерго, Ленэнерго, Мосэнерго, Смоленскэнерго, Тулэнерго, Ярэнерго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энерго, Псков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ел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городэнерго, Курскэнерго, Орел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аханьэнерго, Волгоградэнерго, Воронежэнерго, Липецкэнерго, Тамбов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энерго, Кубаньэнерго, Ставропольэнерго, Каббалк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гэнерго, Калмэнерго, Севкавказэнерго, Нурэнерго, Ингуш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энерго, Костромаэнерго, Рязаньэнерго, Мариэнерго, Чувашэнерго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энерго (южнее полярного круга), Комиэнерго (южнее полярного круга)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аэнерго, Саратовэнерго, Ульяновскэнерго, Пенза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энерго, Оренбургэнерго, Башкир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энерго, Свердловэнерго, Челябэнерго, Удмуртэнерго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с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энерго (севернее полярного круга)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ьэнерго (южнее 60-ой параллели)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ибирскэнерго, Омскэнерго, Алтайэнерго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ваэнерго</w:t>
            </w:r>
          </w:p>
        </w:tc>
        <w:tc>
          <w:tcPr>
            <w:tcW w:w="16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бассэнерго, Томскэнерго (южнее 60-ой параллели), Красноярскэнерго (южнее 60-ой параллели)</w:t>
            </w:r>
          </w:p>
        </w:tc>
        <w:tc>
          <w:tcPr>
            <w:tcW w:w="16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кутскэнерго (южнее 60-ой параллели), Читаэнерго, Бурятэнерго</w:t>
            </w:r>
          </w:p>
        </w:tc>
        <w:tc>
          <w:tcPr>
            <w:tcW w:w="16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урэнерго, Дальэнерго, Хабаровскэнерго (южнее 55-ой параллели)</w:t>
            </w:r>
          </w:p>
        </w:tc>
        <w:tc>
          <w:tcPr>
            <w:tcW w:w="1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с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и Каргасокский р-ны, г. Стрежевой Томской обл. (севернее 60-ой параллели), базисный пункт – г. Томск</w:t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с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линэнер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с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энер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с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энерго (севернее полярного круга), Ненецкий Н.О., базисный пункт г. Архангельска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с2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 (севернее 60-ой параллели) базисный пункт – г. Норильск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с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яно-Майский и Охотский р-ны Хабаровскэнерго (севернее 55-ой параллели), базисный п. – г. Хабаровск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с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ьэнерго (севернее 60-ой параллели)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с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 (севернее 60-ой параллели) базисный пункт – г. Туруханск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1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данэнерго</w:t>
            </w:r>
          </w:p>
        </w:tc>
        <w:tc>
          <w:tcPr>
            <w:tcW w:w="16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2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отэнерго</w:t>
            </w:r>
          </w:p>
        </w:tc>
        <w:tc>
          <w:tcPr>
            <w:tcW w:w="16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с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тскэнерго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. К итоговой сумме затрат на вспомогательные материалы и изделия на техническое обслуживание оборудования подстанций применяется индекс </w:t>
      </w:r>
      <w:r>
        <w:rPr>
          <w:i/>
          <w:iCs/>
          <w:lang w:val="en-US"/>
        </w:rPr>
        <w:t>J</w:t>
      </w:r>
      <w:r>
        <w:rPr>
          <w:vertAlign w:val="subscript"/>
        </w:rPr>
        <w:t>пп</w:t>
      </w:r>
      <w:r>
        <w:rPr/>
        <w:t xml:space="preserve"> (см. п. 2.3.).</w:t>
      </w:r>
    </w:p>
    <w:p>
      <w:pPr>
        <w:pStyle w:val="Normal"/>
        <w:ind w:firstLine="284"/>
        <w:jc w:val="both"/>
        <w:rPr/>
      </w:pPr>
      <w:r>
        <w:rPr/>
        <w:t>2.5. Накладные расходы, включающие дополнительную заработную плату производственных рабочих, отчисления на социальные нужды, цеховые расходы и общезаводские расходы, могут быть учтены в размере, установленном для организации (предприятия) – исполнителя ремонта. Рекомендуемый предельный уровень накладных расходов по отношению к фонду оплаты труда основного персонала (исполнителей работ) с учетом выплат стимулирующего и компенсационного характера - 198 %. В составе накладных расходов учтена дополнительная заработная плата основного персонала в размере 12 %, а также единый социальный налог и средства на обязательное социальное страхование от несчастных случаев на производстве и профессиональных заболеваний по отношению к заработной плате основного персонала – 26,2%.</w:t>
      </w:r>
    </w:p>
    <w:p>
      <w:pPr>
        <w:pStyle w:val="Normal"/>
        <w:ind w:firstLine="284"/>
        <w:jc w:val="both"/>
        <w:rPr/>
      </w:pPr>
      <w:r>
        <w:rPr/>
        <w:t>2.6. Общая сметная стоимость определяется как сумма прямых затрат (основная заработная плата - п.2.2, затраты на эксплуатацию автотранспортных средств - п. 2.3, затраты на вспомогательные материалы и изделия - п. 2.4) и накладных расходов - п. 2.5.</w:t>
      </w:r>
    </w:p>
    <w:p>
      <w:pPr>
        <w:pStyle w:val="Normal"/>
        <w:ind w:firstLine="284"/>
        <w:jc w:val="both"/>
        <w:rPr/>
      </w:pPr>
      <w:r>
        <w:rPr/>
        <w:t>2.7. В смете предусматриваются затраты на выполнение непредвиденных работ в размере не более 3 % сметной стоимости.</w:t>
      </w:r>
    </w:p>
    <w:p>
      <w:pPr>
        <w:pStyle w:val="Normal"/>
        <w:ind w:firstLine="284"/>
        <w:jc w:val="both"/>
        <w:rPr/>
      </w:pPr>
      <w:r>
        <w:rPr/>
        <w:t>2.8. В стоимость производства работ может быть включена рентабельность, установленная для предприятия (организации). Рекомендуемый размер рентабельности – 60 % от заработной платы основного персонала с учетом выплат стимулирующего и компенсационного характера.</w:t>
      </w:r>
    </w:p>
    <w:p>
      <w:pPr>
        <w:pStyle w:val="Normal"/>
        <w:ind w:firstLine="284"/>
        <w:jc w:val="both"/>
        <w:rPr/>
      </w:pPr>
      <w:r>
        <w:rPr/>
        <w:t>2.9. Возможно при определении сметной стоимости работ в текущих ценах вместо индексов потребительских цен и цен производителей промышленной продукции применение единого инфляционного индекса, публикуемого в средствах массовой информации. Прогнозируемое среднегодовое значение на 2006 г. по отношению к 01.01.2000 г.– 2,50.</w:t>
      </w:r>
    </w:p>
    <w:p>
      <w:pPr>
        <w:pStyle w:val="Normal"/>
        <w:ind w:firstLine="284"/>
        <w:jc w:val="both"/>
        <w:rPr/>
      </w:pPr>
      <w:r>
        <w:rPr/>
        <w:t>2.10. Расценки в нормативной части имеют двухуровневые порядковые номера для составления смет в ручном режиме и девятизначные шифры, используемые при автоматизации составления смет на персональном компьютер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3. Исходные данные для примера составления сметы на работы по техническому обслуживанию оборудования подстанций 220-75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Наименование и условия производства работ.</w:t>
      </w:r>
    </w:p>
    <w:p>
      <w:pPr>
        <w:pStyle w:val="Normal"/>
        <w:ind w:firstLine="284"/>
        <w:jc w:val="both"/>
        <w:rPr/>
      </w:pPr>
      <w:r>
        <w:rPr/>
        <w:t>Температурная зона – 3, время производства работ - в течение года.</w:t>
      </w:r>
    </w:p>
    <w:p>
      <w:pPr>
        <w:pStyle w:val="Normal"/>
        <w:ind w:firstLine="284"/>
        <w:jc w:val="both"/>
        <w:rPr/>
      </w:pPr>
      <w:r>
        <w:rPr/>
        <w:t>Территориальный район – 7 (К</w:t>
      </w:r>
      <w:r>
        <w:rPr>
          <w:vertAlign w:val="subscript"/>
        </w:rPr>
        <w:t xml:space="preserve">т </w:t>
      </w:r>
      <w:r>
        <w:rPr/>
        <w:t>= 1,0).</w:t>
      </w:r>
    </w:p>
    <w:p>
      <w:pPr>
        <w:pStyle w:val="Normal"/>
        <w:ind w:firstLine="284"/>
        <w:jc w:val="both"/>
        <w:rPr/>
      </w:pPr>
      <w:r>
        <w:rPr/>
        <w:t>3.1.1. Очистка вентиляторов и охладителей от пыли и загрязнений одной группы однофазных силовых трансформаторов 500 кВ.</w:t>
      </w:r>
    </w:p>
    <w:p>
      <w:pPr>
        <w:pStyle w:val="Normal"/>
        <w:ind w:firstLine="284"/>
        <w:jc w:val="both"/>
        <w:rPr/>
      </w:pPr>
      <w:r>
        <w:rPr/>
        <w:t>Работы проводятся выездной бригадой исполнителей без экранирующих костюмов, в феврале, стесненных условий нет.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1,2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1,25;</w:t>
      </w:r>
    </w:p>
    <w:p>
      <w:pPr>
        <w:pStyle w:val="Normal"/>
        <w:ind w:firstLine="284"/>
        <w:jc w:val="both"/>
        <w:rPr/>
      </w:pPr>
      <w:r>
        <w:rPr/>
        <w:t>3.1.2. Протирка изоляции 10 разъединителей типа РНД-110.</w:t>
      </w:r>
    </w:p>
    <w:p>
      <w:pPr>
        <w:pStyle w:val="Normal"/>
        <w:ind w:firstLine="284"/>
        <w:jc w:val="both"/>
        <w:rPr/>
      </w:pPr>
      <w:r>
        <w:rPr/>
        <w:t xml:space="preserve">Работы проводятся выездной бригадой исполнителей без экранирующих костюмов, в летнее время, стесненных условий нет, температура воздуха на рабочем месте ниже +3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1,25;</w:t>
      </w:r>
    </w:p>
    <w:p>
      <w:pPr>
        <w:pStyle w:val="Normal"/>
        <w:ind w:firstLine="284"/>
        <w:jc w:val="both"/>
        <w:rPr/>
      </w:pPr>
      <w:r>
        <w:rPr/>
        <w:t>3.1.3. Регулировка уровня масла на шести выключателях типа У-220М.</w:t>
      </w:r>
    </w:p>
    <w:p>
      <w:pPr>
        <w:pStyle w:val="Normal"/>
        <w:ind w:firstLine="284"/>
        <w:jc w:val="both"/>
        <w:rPr/>
      </w:pPr>
      <w:r>
        <w:rPr/>
        <w:t xml:space="preserve">Работы проводятся выездной бригадой исполнителей без экранирующих костюмов, в летнее время, стесненных условий нет, температура воздуха на рабочем месте выше +3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 1,25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1,0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1,25;</w:t>
      </w:r>
    </w:p>
    <w:p>
      <w:pPr>
        <w:pStyle w:val="Normal"/>
        <w:ind w:firstLine="284"/>
        <w:jc w:val="both"/>
        <w:rPr/>
      </w:pPr>
      <w:r>
        <w:rPr/>
        <w:t>3.3. Экономические условия производства работ</w:t>
      </w:r>
    </w:p>
    <w:p>
      <w:pPr>
        <w:pStyle w:val="Normal"/>
        <w:ind w:firstLine="284"/>
        <w:jc w:val="both"/>
        <w:rPr/>
      </w:pPr>
      <w:r>
        <w:rPr/>
        <w:t>3.3.1. Среднемесячная основная заработная плата одного производственного рабочего 4 разряда с учетом всех видов выплат – 9370,0 руб.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J</w:t>
      </w:r>
      <w:r>
        <w:rPr>
          <w:vertAlign w:val="subscript"/>
        </w:rPr>
        <w:t>зп</w:t>
      </w:r>
      <w:r>
        <w:rPr/>
        <w:t xml:space="preserve"> = 9370,0 / 1778,0 = 5,2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3.3.2. Среднегодовой индекс роста цен на промышленную продукцию в планируемом периоде (2006 г.) по отношению к 01.01.2000 г. – 2,5.</w:t>
      </w:r>
    </w:p>
    <w:p>
      <w:pPr>
        <w:pStyle w:val="Normal"/>
        <w:ind w:firstLine="284"/>
        <w:jc w:val="both"/>
        <w:rPr/>
      </w:pPr>
      <w:r>
        <w:rPr/>
        <w:t>3.3.3. Накладные расходы, установленные для организации (предприятия) – исполнителя составляют 198 % к основной заработной плате производителей работ.</w:t>
      </w:r>
    </w:p>
    <w:p>
      <w:pPr>
        <w:pStyle w:val="Normal"/>
        <w:ind w:firstLine="284"/>
        <w:jc w:val="both"/>
        <w:rPr/>
      </w:pPr>
      <w:r>
        <w:rPr/>
        <w:t>3.3.4. Рентабельность, установленная для организации (предприятия) – исполнителя, составляет 60 % к основной заработной плате производителей рабо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мерная смета на техническое обслуживание оборудования подстанций напряжением 220-750 кВ приведена далее.</w:t>
      </w:r>
    </w:p>
    <w:p>
      <w:pPr>
        <w:pStyle w:val="Normal"/>
        <w:jc w:val="right"/>
        <w:rPr>
          <w:rFonts w:eastAsia="Arial Unicode MS"/>
          <w:bCs/>
          <w:szCs w:val="24"/>
        </w:rPr>
      </w:pPr>
      <w:r>
        <w:rPr>
          <w:bCs/>
        </w:rPr>
        <w:t>Утверждаю:</w:t>
      </w:r>
    </w:p>
    <w:p>
      <w:pPr>
        <w:pStyle w:val="Normal"/>
        <w:jc w:val="right"/>
        <w:rPr>
          <w:rFonts w:eastAsia="Arial Unicode MS"/>
        </w:rPr>
      </w:pPr>
      <w:r>
        <w:rPr/>
        <w:t>___________ руководитель предприятия</w:t>
      </w:r>
    </w:p>
    <w:p>
      <w:pPr>
        <w:pStyle w:val="Normal"/>
        <w:jc w:val="right"/>
        <w:rPr>
          <w:rFonts w:eastAsia="Arial Unicode MS"/>
        </w:rPr>
      </w:pPr>
      <w:r>
        <w:rPr/>
        <w:t>“</w:t>
      </w:r>
      <w:r>
        <w:rPr/>
        <w:t>______” _________________ 200____ г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/>
          <w:b/>
          <w:szCs w:val="24"/>
        </w:rPr>
      </w:pPr>
      <w:r>
        <w:rPr>
          <w:b/>
        </w:rPr>
        <w:t>Смета на работы по техническому обслуживанию ВЛ 110-1150 кВ на 200</w:t>
      </w:r>
      <w:r>
        <w:rPr>
          <w:b/>
          <w:iCs/>
        </w:rPr>
        <w:t xml:space="preserve">6 </w:t>
      </w:r>
      <w:r>
        <w:rPr>
          <w:b/>
        </w:rPr>
        <w:t>год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(предприятие-исполнитель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Сметная стоимость </w:t>
      </w:r>
      <w:r>
        <w:rPr>
          <w:bCs/>
        </w:rPr>
        <w:t xml:space="preserve">15,3 </w:t>
      </w: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18"/>
        <w:gridCol w:w="2975"/>
        <w:gridCol w:w="990"/>
        <w:gridCol w:w="210"/>
        <w:gridCol w:w="922"/>
        <w:gridCol w:w="1416"/>
        <w:gridCol w:w="848"/>
        <w:gridCol w:w="850"/>
        <w:gridCol w:w="188"/>
        <w:gridCol w:w="728"/>
        <w:gridCol w:w="74"/>
        <w:gridCol w:w="989"/>
        <w:gridCol w:w="987"/>
        <w:gridCol w:w="992"/>
        <w:gridCol w:w="848"/>
        <w:gridCol w:w="835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ифр работ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работы, ед. изме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. измерени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эффициенты </w:t>
            </w:r>
            <w:r>
              <w:rPr>
                <w:bCs/>
                <w:iCs/>
              </w:rPr>
              <w:t>К</w:t>
            </w:r>
            <w:r>
              <w:rPr>
                <w:bCs/>
                <w:iCs/>
                <w:vertAlign w:val="subscript"/>
              </w:rPr>
              <w:t>у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з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д</w:t>
            </w:r>
          </w:p>
        </w:tc>
        <w:tc>
          <w:tcPr>
            <w:tcW w:w="5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метная стоимость, руб.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рудозатраты, чел.-ч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иницы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бща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зарпла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шины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зарплата с </w:t>
            </w:r>
            <w:r>
              <w:rPr>
                <w:bCs/>
                <w:iCs/>
              </w:rPr>
              <w:t>К</w:t>
            </w:r>
            <w:r>
              <w:rPr>
                <w:bCs/>
                <w:iCs/>
                <w:vertAlign w:val="subscript"/>
              </w:rPr>
              <w:t>у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з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д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машины с </w:t>
            </w:r>
            <w:r>
              <w:rPr>
                <w:bCs/>
                <w:iCs/>
              </w:rPr>
              <w:t>К</w:t>
            </w:r>
            <w:r>
              <w:rPr>
                <w:bCs/>
                <w:iCs/>
                <w:vertAlign w:val="subscript"/>
              </w:rPr>
              <w:t>у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з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единицы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бщие с </w:t>
            </w:r>
            <w:r>
              <w:rPr>
                <w:bCs/>
                <w:iCs/>
              </w:rPr>
              <w:t>К</w:t>
            </w:r>
            <w:r>
              <w:rPr>
                <w:bCs/>
                <w:iCs/>
                <w:vertAlign w:val="subscript"/>
              </w:rPr>
              <w:t>у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з</w:t>
            </w:r>
            <w:r>
              <w:rPr>
                <w:bCs/>
                <w:iCs/>
              </w:rPr>
              <w:t>, К</w:t>
            </w:r>
            <w:r>
              <w:rPr>
                <w:bCs/>
                <w:iCs/>
                <w:vertAlign w:val="subscript"/>
              </w:rPr>
              <w:t>д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restart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невной осмотр на автотранспорте ВЛ 500 к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 км</w:t>
            </w:r>
          </w:p>
        </w:tc>
        <w:tc>
          <w:tcPr>
            <w:tcW w:w="11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0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9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2</w:t>
            </w:r>
          </w:p>
        </w:tc>
        <w:tc>
          <w:tcPr>
            <w:tcW w:w="987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,7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8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3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restart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осстановление знаков и плакатов на опорах ВЛ 750 к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опора</w:t>
            </w:r>
          </w:p>
        </w:tc>
        <w:tc>
          <w:tcPr>
            <w:tcW w:w="11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0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93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1,10</w:t>
            </w:r>
          </w:p>
        </w:tc>
        <w:tc>
          <w:tcPr>
            <w:tcW w:w="99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,00</w:t>
            </w:r>
          </w:p>
        </w:tc>
        <w:tc>
          <w:tcPr>
            <w:tcW w:w="989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6,8</w:t>
            </w:r>
          </w:p>
        </w:tc>
        <w:tc>
          <w:tcPr>
            <w:tcW w:w="987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30,7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0,0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1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8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3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restart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верка расстояния провода от земли на ВЛ 330 кВ в открытой местности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провод в пролете</w:t>
            </w:r>
          </w:p>
        </w:tc>
        <w:tc>
          <w:tcPr>
            <w:tcW w:w="11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0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,46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6,80</w:t>
            </w:r>
          </w:p>
        </w:tc>
        <w:tc>
          <w:tcPr>
            <w:tcW w:w="9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0,0</w:t>
            </w:r>
          </w:p>
        </w:tc>
        <w:tc>
          <w:tcPr>
            <w:tcW w:w="987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1,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44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,4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8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4</w:t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4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7,3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Итого</w:t>
            </w:r>
            <w:r>
              <w:rPr/>
              <w:t xml:space="preserve"> с учетом: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индекса </w:t>
            </w:r>
            <w:r>
              <w:rPr>
                <w:bCs/>
                <w:i/>
                <w:lang w:val="en-US"/>
              </w:rPr>
              <w:t>J</w:t>
            </w:r>
            <w:r>
              <w:rPr>
                <w:bCs/>
                <w:iCs/>
                <w:vertAlign w:val="subscript"/>
              </w:rPr>
              <w:t>зп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27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397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индекса </w:t>
            </w:r>
            <w:r>
              <w:rPr>
                <w:bCs/>
                <w:i/>
                <w:lang w:val="en-US"/>
              </w:rPr>
              <w:t>J</w:t>
            </w:r>
            <w:r>
              <w:rPr>
                <w:bCs/>
                <w:iCs/>
                <w:vertAlign w:val="subscript"/>
              </w:rPr>
              <w:t>пп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50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коэффициент </w:t>
            </w:r>
            <w:r>
              <w:rPr>
                <w:bCs/>
                <w:iCs/>
              </w:rPr>
              <w:t>К</w:t>
            </w:r>
            <w:r>
              <w:rPr>
                <w:bCs/>
                <w:vertAlign w:val="subscript"/>
              </w:rPr>
              <w:t>т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0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5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кладные расходы от заработной платы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сновных исполнителей, 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5 %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т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97,6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=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515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5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Итого</w:t>
            </w:r>
            <w:r>
              <w:rPr/>
              <w:t xml:space="preserve"> с накладными расходами, руб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381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97,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4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50,0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+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54,8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=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344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метная прибыль, 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 %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т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97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=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438,5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Итого</w:t>
            </w:r>
            <w:r>
              <w:rPr/>
              <w:t xml:space="preserve"> со сметной прибылью, 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4884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5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Резерв на непредвиденные расходы, руб.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0 %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Всего, 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5330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86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оставил____________________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верил ___________________</w:t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подпись)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подпис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Аннотации к нормативной ча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"Техническое обслуживание оборудования ПС 220-750 кВ"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2603"/>
        <w:gridCol w:w="496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бот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иловые трансформаторы, автотрансформаторы и масляные реак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нсформато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изоляции вводов, герметичности элементов азотной защиты, бака РПН, расширителя, системы охлаждения и пожаротушения, температуры и уровня масла без подъема на трансформатор.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кто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изоляции вводов, бака реактора, системы охлаждения и пожаротушения, температуры и уровня масла без подъема на реактор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тирка изоляции вв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110 кВ и ниже), очистка изоляции вводов от пыли и гряз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чистка вентиляторов и охладителей от пыли и загрязне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бота проводится с помощью компрессора. Подготовка к работе передвижного компрессора. Продувка вентиляторов и охладителей сжатым воздухом и их очистка с последующей обтиркой ветошью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сстановление необходимого уровня (долив) мас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в трансформатор (реактор)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гулировка уровня масла вв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во ввод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гравийной подсыпки приям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, обновление или очистка верхнего слоя гравия в приямк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нхронные компенса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мотр на отсутствие течи воздуха и масла, проверка состояния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расхода масла в сторону водорода в уплотнениях СК по уровню масла в бак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уровня масла в патрубках сливных маслопроводов компрессора по сравнению с требуемым по условиями эксплуатации. Запись в журнал обход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здушные выключ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ошиновки, опорных колонок, дугогасительных камер, заземляющих шин без подъема на выключатель. Проверка манометров давления воздуха, воздухоподающей системы. Проверка исправности замков на дверках агрегатного шкафа и шкафа управления. Проверка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110 кВ и ниже), подъем на выключатель. Протирка изоляции дугогасительных камер, конденсаторов, опорных колонок, растяжек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сляные выключ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ошиновки, опорных изоляторов, температуры и уровня масла в баке без подъема на выключатель, проверка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улировка уровня масла в бак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тирка изоляции вв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золяции на наличие дефектов (сколы, трещины). Чистка изоляции вводов, проверка состояния армировочных швов, уплотнений, креплени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гулировка уровня масла ввод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во ввод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акуумные выключ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ценка состояния изоляции на наличие повреждений, проверка состояния контактов в местах присоединения ошиновк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Чистка фарфоровой изоляции и изоляционных детале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газовые выключ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ошиновки, опорных колонок, дугогасительных устройств, без подъема на выключатель, заземляющих шин. Проверка сигнализаторов давления элегаза. Проверка исправности замков на дверках шкафов управления и контроля дав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110 кВ и ниже), подъем на выключатель (наружной установки). Протирка изоляции дугогасительных устройств, конденсаторов, опорных колонок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ители и короткозамык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явление неисправностей, проверка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золяции на наличие дефектов. Протирка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ъедини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явление неисправностей, проверка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220 кВ и ниже). Чистка изоляторов, проверка плавности вращения колонки, целости армировочных швов, креп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форматоры ток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фарфоровой изоляции, маслоуказателя, влагоосушителя, уплотнений и заземляющего контур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330 кВ и ниже). Подъем на трансформатор тока. Протирка изоляции от пыли и гряз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улировка уровня мас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магнитные трансформаторы напряжения (НКФ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токоведущих частей, уплотнений, изоляции, заземляющего контур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220 кВ и ниже). Подъем на делительную колонку. Протирка изоляции от пыли и гряз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улировка уровня мас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мкостные трансформаторы напряжения (НДЕ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токоведущих частей, уплотнений, изоляции, заземляющего контур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220 кВ и ниже). Подъем на делительную колонку. Протирка изоляции от пыли и гряз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улировка уровня мас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 долива. Контроль уровня масла или давления. Долив масла по необходимости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нтильные разрядники и ограничители перенапряжения (ОПН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изоляции, уплотнений, заземляющего контура, регистраторов срабатыва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 (кроме 220 кВ и ниже). Подъем на разрядник (ОПН), чистка и протирка фарфоровой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коограничивающие сухие реак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изоляции обмотки и опорных изоляторо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денса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денсаторы связи (отбора мощности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1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ценка состояния конденсаторов, заземления, креплени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золяции на наличие дефектов (сколы, трещины). Протирка фарфоровой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денсаторы повышения коэффициента мощности (БСК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.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, проверка состояния конденсатор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ценка состояния конденсаторов, заземления, креплени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денсаторы (делители напряжения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3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, проверка состояния конденсато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ценка состояния конденсаторов, заземления, креплени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сокочастотные загради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становка автогидроподъемника. Проверка на отсутствие механических повреждений, степени загрязненност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ходные изоля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золяции на наличие дефектов (сколы, трещины). Протирка фарфоровой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орные изолят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 и протирка изоля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золяции на наличие дефектов (сколы, трещины). Протирка фарфоровой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рытые распределительные устрой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блок - замков электромагнитной блокиров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электромагнитной блокировки и ее работоспособност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состояния противопожарного инвентаря, пожарных насосов и систем пожаротуш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мотр состояния огнетушителей, пожарных насосов, рыхление и добавка песк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 чистка кабельных канал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нятие железобетонных плит вручную, осмотр, чистка канала от грязи, восстановление маркировки кабелей, укладка плит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ные и соединительные шин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4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состояния изоляторов в поддерживающих гирляндах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Чистка изолирующих подвесо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ирка изо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тактные соединения проводов сборных и соединительных ш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5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контактных соедине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креплений, поддерживающих, соединительных, ответвительных, аппаратных зажимов, сцепной арматур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рритория ОР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6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порожнение емкостей масляных стоков и слива конденса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порожнение насосами емкостей стоков масла и конденсат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6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борка территор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борка территории ОРУ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плектные распределительные устрой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7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хническое обслужив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явление дефектов оборудования. Проверка состояния изоляторов, предохранителей, разрядников, разъединителей, выключателей и приводов к ним. Смазка и проверка работы разъединителей, выключателей нагрузки, приводов, блокирующих устройств. Проверка состояния шин, ошиновки, присоединений кабелей, заземляющих устройств. Проверка наличия плакатов и надписей, состояния помещения, освещенности и венти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земляющие устрой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единений заземлителей с заземленными элементами, а также естественных заземлителей с заземляющим устройств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единений заземлителей с заземленными элементами, а также естественных заземлителей с заземляющим устройством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коррозионного состояния элементов заземляющего устройства, находящегося в земл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борочная проверка коррозионного состояния элементов заземляющего устройства со вскрытием грунт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ловые кабельные лини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 (осмотр концевой разделки кабеля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концевой разделки кабеля на наличие наконечников, уплотнительных конусов, бандажа, заземлени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ределение целостности жил кабелей и фазировка кабельных ли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звонка и маркировка бирками жил кабеле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здухоприготовительное хозяйство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воздухопроводной се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нятие бетонных плит, осмотр воздухопровода, выявление мест утечки воздух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, ревизия фланцевых соединений, проверка обогрева воздухосбор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, ревизия фланцевых соединений, проверка работы автоматики обогрева воздухосборников объемом 3 и 5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мывка масляных и воздушных фильтр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нятие, чистка, промывка, замена масла, установка на место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рка клапанов на плотность прилегания, их притир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чистка клапанов и их притирка. Проверка плотности прилегания клапанов не допускающей утечки воздуха выше нор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енерация адсорберов блока осушки воздуха (300 кг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5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грузка силикагеля в реактивато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грузка отработанного силикагеля в реактиватор вручную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5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температур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 xml:space="preserve">Повышение температуры до 500 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. Наблюдени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5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ключение установ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лючение установки, охлаждение силикагеля до 25 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5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грузка силикагеля из реактивато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грузка силикагеля из реактиватора, просев через сито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.5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грузка силикагеля в бараба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грузка силикагеля в герметически закрывающийся барабан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прессор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клапанов, пружин компрессоров, чистка их от нагара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нятие, осмотр клапанов, пружин компрессоров, чистка их от нагара, установка на место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состояния вентилятор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 очистка вентиляторов, регулирование натяжения ремней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на масла в картер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ив масла, очистка картера, заливка нового масл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двига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азка подшип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болчивание, смазка подшипников двигателей техническим вазелином, заболчивание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слохозяйство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хническое обслуживание маслоочистительного оборуд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. Промывка или замена фильтро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служивание узла приема-выдачи масла из транспортных емкост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борка схемы. Контроль состояния гибких шлангов. Ревизия сетчатого фильтра. Подключение к транспортной емкости. Контроль отсутствия протечек в узле. Разборка схем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троль состояния резервуаров хранения мас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троль уровня масла и состояния воздухоосушительных фильтров. Дренаж отстоя. Прием резервуара на чистоту перед заливом масла. При необходимости зачистка резервуара (вручную). Контроль отсутствия протечек и наличия масла в гидрозатворе линии перелив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хническое обслуживание маслонасос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. Проверка технической готовности маслонасоса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служивание маслопроводов и запорной арматур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нешний осмотр на отсутствие протечек. Контроль наличия масла в неработающих трубопроводах. При необходимости промывка трубопроводов и ревизия запорной арматуры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орудование собственных нуж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 мелкий ремонт щитов переменного и постоянного то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работы автоматики, осмотр и крепление контактов. Проверка наличия плакатов и надписей на панелях. Состояние освещенности и вентиляции помещений СН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и мелкий ремонт распределительных устройств собственных нужд 6-10 к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явление дефектов оборудования. Проверка состояния изоляторов, предохранителей, разрядников, разъединителей, выключателей и приводов к ним. Смазка и проверка работы разъединителей, выключателей нагрузки, приводов, блокирующих устройств. Проверка состояния шин, ошиновки, присоединений кабелей, заземляющих устройств. Проверка наличия плакатов и надписей, состояния помещения, освещенности и венти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охранители, предохранители-разъединители напряжением выше 1000 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целостности плавкой вставки предохрани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целостности плавкой вставки предохранителя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на предохранителей ПК-1-35У3, ПКТН-35У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на предохранителей ПК-1-35У3, ПКТН-35У1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кумуляторные батареи 220 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 уровня дистиллята в элементах, отсутствия течи, работы вытяжной вентиляции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змерение высоты осадка (шлама) в элементах батаре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ение мерной линейкой высоты осадка (шлама) в элементах А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качка шлама, подготовка и доливка дистиллята в элементы АБ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качка придонного шлама насосом, доливка дистиллята в элементы А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бор проб электролита на анализ из одного эле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борочный отбор проб электролита на анализ из одного элемента АБ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сстановление заряда отстающих элемен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рка заряда элементов АБ и восстановление заряда отстающих элементо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леновые выпрямител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шний осмот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мотр, выявление неисправностей, состояние контактов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дувка, чист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дувка выпрямителя, чистка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ая часть "Техническое обслуживание оборудования подстанций 220-750 кВ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4354"/>
        <w:gridCol w:w="1836"/>
        <w:gridCol w:w="847"/>
        <w:gridCol w:w="1130"/>
        <w:gridCol w:w="1129"/>
        <w:gridCol w:w="1412"/>
        <w:gridCol w:w="988"/>
        <w:gridCol w:w="989"/>
        <w:gridCol w:w="1127"/>
      </w:tblGrid>
      <w:tr>
        <w:trPr>
          <w:trHeight w:val="23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ифр работы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 руб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, механизмы, руб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вспом., руб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затраты, чел.-ч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, механизмы, маш.-ч</w:t>
            </w:r>
          </w:p>
        </w:tc>
      </w:tr>
      <w:tr>
        <w:trPr>
          <w:trHeight w:val="2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гидроподъем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П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П-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трансформаторы, автотрансформаторы и масляные реакто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 ввод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ентиляторов и охладителей от пыли и загрязнений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необходимого уровня (долив) масл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трех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5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 (однофазный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8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 ввод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6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гравийной подсыпки приямк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ямо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хронные компенсат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схода масла в сторону водорода в уплотнениях СК по уровню масла в баке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Мва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выключ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Н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Н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4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ые выключ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 в баке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овые 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масляные 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овые 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масляные 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 ввод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овые 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масляные 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овые 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масляные 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 ввод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вод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умные выключ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газовые выключ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ыключ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ители и короткозамык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и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замык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и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отдел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замык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короткозамык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дини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ъеди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ы ток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агнитные трансформаторы напряжения (НКФ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ные трансформаторы напряжения (НДЕ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уровня масл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рансформ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ные разрядники и ограничители перенапряжения (ОПН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рядник, ОП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ограничивающие сухие реакт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ак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ы связи (отбора мощности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ы повышения коэффициента мощности (БСК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2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, проверка состояния конденсатор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нденсаторов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нденсаторов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нденсаторов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ы (делители напряжения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3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, проверка состояния конденсатор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денса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е загради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-2000-1,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град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-1000-0,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град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-600-0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град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ные изолят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ходной изоля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ходной изоля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ходной изоля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ходной изолят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изолят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 и протирка изоляц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инная опор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распределительные устройств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блок-замков электромагнитной блокировк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лок-замо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состояния противопожарного инвентаря, пожарных насосов и систем пожаротушения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Р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и чистка кабельных канал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ог.м.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е и соединительные шин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4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4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ка изолирующих подвесок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вес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соединения проводов сборных и соединительных шин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5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контактных соединений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нтактное соединение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6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РУ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6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ожнение емкостей масляных стоков и слива конденсат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мкост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6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7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ые распределительные устройств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7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чей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е устройств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единений заземлителей с заземленными элементами, а также естественных заземлителей с заземляющим устройством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земляющее устройство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ррозионного состояния элементов заземляющего устройства, находящегося в земле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заземляющее устройство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кабельные лини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 (осмотр концевой разделки кабеля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кВ вкл.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остности жил кабелей и фазировка кабельных линий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кВ вкл.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б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приготовительное хозяйство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воздухопроводной сет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, ревизия фланцевых соединений, проверка обогрева воздухосборник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сборни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сборни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масляных и воздушных фильтр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лапанов на плотность прилегания, их притирк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енерация адсорберов блока осушки воздуха (300 кг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силикагеля в реактивато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мперату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установк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рузка силикагеля из реактиватор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.5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ка силикагеля в барабан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клапанов, пружин компрессоров, чистка их от нагар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, 23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вентилятор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, 23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масла в картере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, 23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рессо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вига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зка подшипник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вига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хозяйство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маслоочистительного оборудования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узла приема-выдачи масла из транспортных емкостей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стояния резервуаров хранения масл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зервуа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маслонасос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сос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4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служивание маслопроводов и запорной арматуры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схема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9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орудование собственных нужд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смотр и мелкиий ремонт щитов переменного и постоянного ток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щит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,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смотр и мелкиий ремонт распределительных устройств собственных нужд 6-1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РУ СН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4,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едохранители, предохранители-разъединители напряжением выше 1000 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6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верка целостности плавкой вставки предохранителя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 20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предохра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35 к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предохра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6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Замена предохранителей ПК-1-35У3, ПКТН-35У1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предохран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Аккумуляторные батареи 220 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батарея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змерение высоты осадка (шлама) в элементах батаре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элемент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.3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качка шлама, подготовка и доливка дистиллята в элементы А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элемент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,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.4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тбор проб электролита на анализ из одного элемент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элемент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7.5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осстановление заряда отстающих элементо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элемент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еленовые выпрямители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8.1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нешний осмотр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выпрям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110/24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42/70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24/06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8.2.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дувка, чистка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выпрямитель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110/24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42/70Б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У-24/06А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34" w:leader="none"/>
          <w:tab w:val="left" w:pos="8188" w:leader="none"/>
        </w:tabs>
        <w:ind w:firstLine="284"/>
        <w:rPr/>
      </w:pPr>
      <w:r>
        <w:rPr/>
        <w:t>1 Общая часть</w:t>
      </w:r>
    </w:p>
    <w:p>
      <w:pPr>
        <w:pStyle w:val="Normal"/>
        <w:tabs>
          <w:tab w:val="clear" w:pos="720"/>
          <w:tab w:val="left" w:pos="534" w:leader="none"/>
          <w:tab w:val="left" w:pos="8188" w:leader="none"/>
        </w:tabs>
        <w:ind w:firstLine="284"/>
        <w:rPr/>
      </w:pPr>
      <w:r>
        <w:rPr/>
        <w:t>2 Рекомендации по составлению смет на работы по техническому обслуживанию оборудования подстанций 220-750 кВ</w:t>
      </w:r>
    </w:p>
    <w:p>
      <w:pPr>
        <w:pStyle w:val="Normal"/>
        <w:tabs>
          <w:tab w:val="clear" w:pos="720"/>
          <w:tab w:val="left" w:pos="534" w:leader="none"/>
          <w:tab w:val="left" w:pos="8188" w:leader="none"/>
        </w:tabs>
        <w:ind w:firstLine="284"/>
        <w:rPr/>
      </w:pPr>
      <w:r>
        <w:rPr/>
        <w:t>3 Исходные данные для примера по составлению сметы на работы по техническому обслуживанию оборудования подстанций 220-750 кВ</w:t>
      </w:r>
    </w:p>
    <w:p>
      <w:pPr>
        <w:pStyle w:val="Normal"/>
        <w:tabs>
          <w:tab w:val="clear" w:pos="720"/>
          <w:tab w:val="left" w:pos="534" w:leader="none"/>
          <w:tab w:val="left" w:pos="8188" w:leader="none"/>
        </w:tabs>
        <w:ind w:firstLine="284"/>
        <w:rPr/>
      </w:pPr>
      <w:r>
        <w:rPr/>
        <w:t>Пример по составлению сметы на работы по техническому обслуживанию оборудования подстанций 220-750 кВ</w:t>
      </w:r>
    </w:p>
    <w:p>
      <w:pPr>
        <w:pStyle w:val="Normal"/>
        <w:tabs>
          <w:tab w:val="clear" w:pos="720"/>
          <w:tab w:val="left" w:pos="534" w:leader="none"/>
          <w:tab w:val="left" w:pos="8188" w:leader="none"/>
        </w:tabs>
        <w:ind w:firstLine="284"/>
        <w:rPr/>
      </w:pPr>
      <w:r>
        <w:rPr/>
        <w:t>4 Аннотации к нормативной части "Техническое обслуживание оборудования ПС 220-750 кВ"</w:t>
      </w:r>
    </w:p>
    <w:p>
      <w:pPr>
        <w:pStyle w:val="Normal"/>
        <w:tabs>
          <w:tab w:val="clear" w:pos="720"/>
          <w:tab w:val="left" w:pos="8188" w:leader="none"/>
        </w:tabs>
        <w:ind w:firstLine="284"/>
        <w:rPr/>
      </w:pPr>
      <w:r>
        <w:rPr/>
        <w:t>Нормативная часть "Техническое обслуживание оборудования подстанций напряжением 220-750 кВ"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/>
      </w:pPr>
      <w:r>
        <w:rPr>
          <w:rFonts w:cs="Times New Roman CYR"/>
          <w:bCs/>
          <w:szCs w:val="24"/>
        </w:rPr>
        <w:t>1 Силовые трансформаторы, автотрансформаторы и масляные реак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 Синхронные компенса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3 Воздушные выключ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4 Масляные выключ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5 Вакуумные выключ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6 Элегазовые выключ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7 Отделители и короткозамык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8 Разъедини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9 Трансформаторы тока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0 Электромагнитные трансформаторы напряжения (НКФ)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1 Емкостные трансформаторы напряжения (НДЕ)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2 Вентильные разрядники и ограничители перенапряжения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3 Токоограничивающие сухие реак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4 Конденса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5 Высокочастотные загради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6 Проходные изоля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7 Опорные изолят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8 Открытые распределительные устройства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19 Заземляющие устройства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0 Силовые кабельные лини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1 Воздухоприготовительное хозяйство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2 Компрессоры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3 Электродвигатели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4 Маслохозяйство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5 Оборудование собственных нужд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6 Предохранители, предохранители-разъединители напряжением выше 1000 В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7 Аккумуляторные батареи 220 В</w:t>
      </w:r>
    </w:p>
    <w:p>
      <w:pPr>
        <w:pStyle w:val="Normal"/>
        <w:tabs>
          <w:tab w:val="clear" w:pos="720"/>
          <w:tab w:val="left" w:pos="1242" w:leader="none"/>
          <w:tab w:val="left" w:pos="8188" w:leader="none"/>
        </w:tabs>
        <w:ind w:firstLine="284"/>
        <w:rPr>
          <w:rFonts w:cs="Times New Roman CYR"/>
          <w:bCs/>
          <w:szCs w:val="24"/>
        </w:rPr>
      </w:pPr>
      <w:r>
        <w:rPr>
          <w:rFonts w:cs="Times New Roman CYR"/>
          <w:bCs/>
          <w:szCs w:val="24"/>
        </w:rPr>
        <w:t>28 Селеновые выпрямител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8:00Z</dcterms:created>
  <dc:creator>Колчанова А.Ю.</dc:creator>
  <dc:description/>
  <dc:language>en-US</dc:language>
  <cp:lastModifiedBy>Попов Андрей Леонидович</cp:lastModifiedBy>
  <dcterms:modified xsi:type="dcterms:W3CDTF">2009-09-29T06:38:00Z</dcterms:modified>
  <cp:revision>2</cp:revision>
  <dc:subject/>
  <dc:title>СО 153-34.20.927-2007</dc:title>
</cp:coreProperties>
</file>